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выстав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НАПИТКИ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Наименование изготовителя, город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Плотность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Цвет, ц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Прозрачность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 xml:space="preserve">Газированная/негазированная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>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2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7-25T07:43:00Z</dcterms:modified>
  <cp:revision>3</cp:revision>
  <dc:subject/>
  <dc:title>Конкурсный номер</dc:title>
</cp:coreProperties>
</file>